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878315698"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75114751"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