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993334354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1285563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