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627667955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20173961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