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0</wp:posOffset>
                </wp:positionH>
                <wp:positionV relativeFrom="paragraph">
                  <wp:posOffset>-67310</wp:posOffset>
                </wp:positionV>
                <wp:extent cx="1336040" cy="1212850"/>
                <wp:effectExtent l="19050" t="19050" r="19685" b="1968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ؤية جامعة الملك عبد 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منارة في المعرف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تكامل في التكو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يادة في التنم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سالة جامعة الملك عبد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الرقي بالمجتمع عبر تميز ثقافي و علمي و بحثي رائ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410pt;margin-top:-5.3pt;width:105.15pt;height:9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ؤية جامعة الملك عبد 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منارة في المعرف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تكامل في التكوي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يادة في التنمي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سالة جامعة الملك عبد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الرقي بالمجتمع عبر تميز ثقافي و علمي و بحثي رائد</w:t>
                      </w:r>
                      <w:r>
                        <w:rPr>
                          <w:kern w:val="2"/>
                          <w:b/>
                          <w:bCs/>
                          <w:sz w:val="14"/>
                          <w:szCs w:val="14"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21385" cy="1039495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5190</wp:posOffset>
                </wp:positionH>
                <wp:positionV relativeFrom="paragraph">
                  <wp:posOffset>114300</wp:posOffset>
                </wp:positionV>
                <wp:extent cx="2446655" cy="920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rammar an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Vocabulary Practi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01</w:t>
                            </w: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72.45pt;mso-wrap-distance-left:9.05pt;mso-wrap-distance-right:9.05pt;mso-wrap-distance-top:0pt;mso-wrap-distance-bottom:0pt;margin-top:9pt;mso-position-vertical-relative:text;margin-left:1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Grammar and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Vocabulary Practice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101</w:t>
                      </w: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ent’s Name: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Level:</w:t>
      </w:r>
      <w:r>
        <w:rPr>
          <w:rFonts w:cs="Times New Roman" w:ascii="Times New Roman" w:hAnsi="Times New Roman"/>
          <w:sz w:val="24"/>
          <w:szCs w:val="24"/>
        </w:rPr>
        <w:t xml:space="preserve"> 101  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tion: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mmar Section (Units 1, 2, 3 &amp; 4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oose the correct answer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___________  from Qatar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. aren’t</w:t>
        <w:tab/>
        <w:tab/>
        <w:t>b. isn’t</w:t>
        <w:tab/>
        <w:tab/>
        <w:tab/>
        <w:t xml:space="preserve">c. hasn’t </w:t>
        <w:tab/>
        <w:tab/>
        <w:tab/>
        <w:t>d. am n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hey like Italian food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o, they aren’t.</w:t>
        <w:tab/>
        <w:t>b. No, they didn’t.</w:t>
        <w:tab/>
        <w:t>c. Yes, they do.</w:t>
        <w:tab/>
        <w:tab/>
        <w:t>d. Yes, she do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Do you go to school everyday? </w:t>
      </w: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Yes,  I __________ 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oes</w:t>
        <w:tab/>
        <w:tab/>
        <w:tab/>
        <w:t>b. do</w:t>
        <w:tab/>
        <w:tab/>
        <w:tab/>
        <w:t>c. is</w:t>
        <w:tab/>
        <w:tab/>
        <w:tab/>
        <w:tab/>
        <w:t>d. am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re ____________ many students in the classroom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m</w:t>
        <w:tab/>
        <w:tab/>
        <w:tab/>
        <w:t>b. is</w:t>
        <w:tab/>
        <w:tab/>
        <w:tab/>
        <w:t>c. aren’t</w:t>
        <w:tab/>
        <w:tab/>
        <w:tab/>
        <w:t>d. isn’t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___________ you live in Jeddah? </w:t>
      </w: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Yes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 Is</w:t>
        <w:tab/>
        <w:tab/>
        <w:tab/>
        <w:t>b. Does</w:t>
        <w:tab/>
        <w:tab/>
        <w:t>c. Do</w:t>
        <w:tab/>
        <w:tab/>
        <w:tab/>
        <w:tab/>
        <w:t>d. Ar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 your brother ___________ in an office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. to work</w:t>
        <w:tab/>
        <w:tab/>
        <w:t>b. works</w:t>
        <w:tab/>
        <w:tab/>
        <w:t xml:space="preserve">c. work </w:t>
        <w:tab/>
        <w:tab/>
        <w:tab/>
        <w:t>d. working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I like dogs. What about you? </w:t>
      </w: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_____________.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 Yes, I too.</w:t>
        <w:tab/>
        <w:tab/>
        <w:t>b. Yes, me neither.</w:t>
        <w:tab/>
        <w:t>c. No, me too.</w:t>
        <w:tab/>
        <w:tab/>
        <w:tab/>
        <w:t>d. Yes, me too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hel has one sister. ________ name is Nida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our</w:t>
        <w:tab/>
        <w:tab/>
        <w:tab/>
        <w:t>b. She</w:t>
        <w:tab/>
        <w:tab/>
        <w:tab/>
        <w:t>c. Her</w:t>
        <w:tab/>
        <w:tab/>
        <w:tab/>
        <w:tab/>
        <w:t>d. His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aid and Omar _________ music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. to play</w:t>
        <w:tab/>
        <w:tab/>
        <w:t>b. plays</w:t>
        <w:tab/>
        <w:tab/>
        <w:t>c. playing</w:t>
        <w:tab/>
        <w:tab/>
        <w:tab/>
        <w:t>d. play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father is a manager. ______ works in a compan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he</w:t>
        <w:tab/>
        <w:tab/>
        <w:tab/>
        <w:t>b. His</w:t>
        <w:tab/>
        <w:tab/>
        <w:tab/>
        <w:t>c. Her</w:t>
        <w:tab/>
        <w:tab/>
        <w:tab/>
        <w:tab/>
        <w:t>d. H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ocabulary Section (Unit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s 1, 2, 3 &amp;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oose the correct answer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med is an engineer. He works__________ Microsoft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rom</w:t>
        <w:tab/>
        <w:tab/>
        <w:tab/>
        <w:t>b. on</w:t>
        <w:tab/>
        <w:tab/>
        <w:tab/>
        <w:t>c. to</w:t>
        <w:tab/>
        <w:tab/>
        <w:tab/>
        <w:tab/>
        <w:t>d. fo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Good evening, how are you? </w:t>
      </w: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I'm _________ . Thank you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all</w:t>
        <w:tab/>
        <w:tab/>
        <w:tab/>
        <w:t>b. delicious</w:t>
        <w:tab/>
        <w:tab/>
        <w:t>c. huge</w:t>
        <w:tab/>
        <w:tab/>
        <w:tab/>
        <w:tab/>
        <w:t>d. fin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What’s __________ ? </w:t>
      </w: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It’s a pencil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ose</w:t>
        <w:tab/>
        <w:tab/>
        <w:t>b. they</w:t>
        <w:tab/>
        <w:tab/>
        <w:tab/>
        <w:t>c. this</w:t>
        <w:tab/>
        <w:tab/>
        <w:tab/>
        <w:tab/>
        <w:t>d. thes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ojoud travelled to Sri Lanka last week. She stayed in a __________ 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. mall</w:t>
        <w:tab/>
        <w:tab/>
        <w:tab/>
        <w:t>b. company</w:t>
        <w:tab/>
        <w:tab/>
        <w:t>c. store</w:t>
        <w:tab/>
        <w:tab/>
        <w:tab/>
        <w:tab/>
        <w:t>d. hote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, I’m Sandra. _________ are you from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o</w:t>
        <w:tab/>
        <w:tab/>
        <w:tab/>
        <w:t>b. Where</w:t>
        <w:tab/>
        <w:tab/>
        <w:t>c. What</w:t>
        <w:tab/>
        <w:tab/>
        <w:tab/>
        <w:t>d. How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ive in Ryiadh. It is a _________ cit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ig</w:t>
        <w:tab/>
        <w:tab/>
        <w:tab/>
        <w:t>b. tall</w:t>
        <w:tab/>
        <w:tab/>
        <w:tab/>
        <w:t>c. slim</w:t>
        <w:tab/>
        <w:tab/>
        <w:tab/>
        <w:tab/>
        <w:t>d. sa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Salim is a ___________. His office is in Taif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BE"/>
        </w:rPr>
        <w:t>chef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fr-BE"/>
        </w:rPr>
        <w:t>nurse</w:t>
      </w:r>
      <w:r>
        <w:rPr>
          <w:rFonts w:cs="Times New Roman" w:ascii="Times New Roman" w:hAnsi="Times New Roman"/>
          <w:sz w:val="24"/>
          <w:szCs w:val="24"/>
        </w:rPr>
        <w:tab/>
        <w:tab/>
        <w:t>c. waiter</w:t>
        <w:tab/>
        <w:tab/>
        <w:tab/>
        <w:t>d. manager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evening, I ___________ TV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. read</w:t>
        <w:tab/>
        <w:tab/>
        <w:tab/>
        <w:t>b. listen</w:t>
        <w:tab/>
        <w:tab/>
        <w:t>c. watch</w:t>
        <w:tab/>
        <w:tab/>
        <w:tab/>
        <w:t>d. play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don’t like ____________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wim</w:t>
        <w:tab/>
        <w:tab/>
        <w:t>b. swimming</w:t>
        <w:tab/>
        <w:tab/>
        <w:t>c. swims</w:t>
        <w:tab/>
        <w:tab/>
        <w:tab/>
        <w:t>d. swam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iheb goes to the mall _______ Friday evening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at</w:t>
        <w:tab/>
        <w:tab/>
        <w:tab/>
        <w:t xml:space="preserve">b. in </w:t>
        <w:tab/>
        <w:tab/>
        <w:tab/>
        <w:t>c. from</w:t>
        <w:tab/>
        <w:tab/>
        <w:tab/>
        <w:tab/>
        <w:t>d. on</w:t>
      </w:r>
    </w:p>
    <w:p>
      <w:pPr>
        <w:pStyle w:val="Normal"/>
        <w:pBdr>
          <w:bottom w:val="single" w:sz="4" w:space="1" w:color="000000"/>
        </w:pBdr>
        <w:spacing w:before="0" w:after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2240" w:h="15840"/>
      <w:pgMar w:left="993" w:right="900" w:gutter="0" w:header="0" w:top="993" w:footer="406" w:bottom="12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epared by Hajer Ben Hadj Salem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26:00Z</dcterms:created>
  <dc:creator>00007680</dc:creator>
  <dc:description/>
  <cp:keywords/>
  <dc:language>en-US</dc:language>
  <cp:lastModifiedBy>SONY</cp:lastModifiedBy>
  <cp:lastPrinted>2014-11-06T11:03:00Z</cp:lastPrinted>
  <dcterms:modified xsi:type="dcterms:W3CDTF">2017-02-18T21:10:00Z</dcterms:modified>
  <cp:revision>22</cp:revision>
  <dc:subject/>
  <dc:title/>
</cp:coreProperties>
</file>