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0</wp:posOffset>
                </wp:positionH>
                <wp:positionV relativeFrom="paragraph">
                  <wp:posOffset>-67310</wp:posOffset>
                </wp:positionV>
                <wp:extent cx="1336040" cy="1212850"/>
                <wp:effectExtent l="19050" t="19050" r="19685" b="19685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121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ؤية جامعة الملك عبد 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منارة في المعرف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تكامل في التكو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يادة في التنم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>رسالة جامعة الملك عبد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 xml:space="preserve"> الرقي بالمجتمع عبر تميز ثقافي و علمي و بحثي رائ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4"/>
                                <w:szCs w:val="14"/>
                                <w:rFonts w:ascii="Times New Roman" w:hAnsi="Times New Roman" w:eastAsia="Times New Roman" w:cs="DecoType Naskh Swashes;Courier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410pt;margin-top:-5.3pt;width:105.15pt;height:9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ؤية جامعة الملك عبد العزي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منارة في المعرف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تكامل في التكوين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يادة في التنمية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>رسالة جامعة الملك عبدالعزي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 xml:space="preserve"> الرقي بالمجتمع عبر تميز ثقافي و علمي و بحثي رائد</w:t>
                      </w:r>
                      <w:r>
                        <w:rPr>
                          <w:kern w:val="2"/>
                          <w:b/>
                          <w:bCs/>
                          <w:sz w:val="14"/>
                          <w:szCs w:val="14"/>
                          <w:rFonts w:ascii="Times New Roman" w:hAnsi="Times New Roman" w:eastAsia="Times New Roman" w:cs="DecoType Naskh Swashes;Courier New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921385" cy="1039495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5190</wp:posOffset>
                </wp:positionH>
                <wp:positionV relativeFrom="paragraph">
                  <wp:posOffset>114300</wp:posOffset>
                </wp:positionV>
                <wp:extent cx="2446655" cy="1186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18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DecoType Naskh Swashes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rammar an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DecoType Naskh Swashes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Vocabulary Practi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02</w:t>
                            </w:r>
                            <w:r>
                              <w:rPr>
                                <w:rFonts w:eastAsia="Times New Roman" w:cs="DecoType Naskh Swashes;Courier New" w:ascii="Times New Roman" w:hAnsi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93.45pt;mso-wrap-distance-left:9.05pt;mso-wrap-distance-right:9.05pt;mso-wrap-distance-top:0pt;mso-wrap-distance-bottom:0pt;margin-top:9pt;mso-position-vertical-relative:text;margin-left:1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eastAsia="Times New Roman" w:cs="DecoType Naskh Swashes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Grammar and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ascii="Times New Roman" w:hAnsi="Times New Roman" w:eastAsia="Times New Roman" w:cs="DecoType Naskh Swashes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Vocabulary Practice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Times New Roman"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</w:rPr>
                        <w:t>102</w:t>
                      </w:r>
                      <w:r>
                        <w:rPr>
                          <w:rFonts w:eastAsia="Times New Roman" w:cs="DecoType Naskh Swashes;Courier New" w:ascii="Times New Roman" w:hAnsi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udent’s Name:</w:t>
      </w:r>
      <w:r>
        <w:rPr>
          <w:rFonts w:cs="Times New Roman" w:ascii="Times New Roman" w:hAnsi="Times New Roman"/>
          <w:sz w:val="24"/>
          <w:szCs w:val="24"/>
        </w:rPr>
        <w:t xml:space="preserve"> _________________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evel:</w:t>
      </w:r>
      <w:r>
        <w:rPr>
          <w:rFonts w:cs="Times New Roman" w:ascii="Times New Roman" w:hAnsi="Times New Roman"/>
          <w:sz w:val="24"/>
          <w:szCs w:val="24"/>
        </w:rPr>
        <w:t xml:space="preserve"> 102  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Section: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ammar Section (Units 12, 13 &amp; 14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nge the verbs to the correct form according to the sentenc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aking asprin doesn’t work, you ______________ to the dentist. (go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have high temperature, you ______________ at home. (stay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______________ the window. Someone should fix it. (break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______________ home soon. (arrive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______________ to Europe one day. (travel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oose the best answer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Someone </w:t>
      </w:r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my CD player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a. have sto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b. have stol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ab/>
        <w:t>c. has sto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d. has stol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 ever ___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a grizzly bear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a. Have you / se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Have you / se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c. Has you / se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d. Has you / se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He </w:t>
      </w:r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hard this week at his job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a. has work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b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have wor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c. has work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d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have work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The train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at 11:45 a.m. Hurry up! You don't want to miss it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a. leave</w:t>
        <w:tab/>
        <w:tab/>
        <w:t>b. left</w:t>
        <w:tab/>
        <w:tab/>
        <w:tab/>
        <w:tab/>
        <w:t>c. is going to leave</w:t>
        <w:tab/>
        <w:t>d. are going to leav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We </w:t>
      </w:r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dinner at a nice restaurant next Saturday.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a. have</w:t>
        <w:tab/>
        <w:tab/>
        <w:tab/>
        <w:t>b. had</w:t>
        <w:tab/>
        <w:tab/>
        <w:tab/>
        <w:tab/>
        <w:t>c. is going to have</w:t>
        <w:tab/>
        <w:t>d. are going to hav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ocabulary Section (Units 12, 13 &amp; 14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ll in the blanks with the correct word: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emedy </w:t>
        <w:tab/>
        <w:t>sypmtops</w:t>
        <w:tab/>
        <w:t>medicine</w:t>
        <w:tab/>
        <w:t xml:space="preserve">allergic </w:t>
        <w:tab/>
        <w:t>improve</w:t>
        <w:tab/>
        <w:t>enough</w:t>
        <w:tab/>
        <w:tab/>
        <w:t>take u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ve </w:t>
        <w:tab/>
        <w:tab/>
        <w:t>left</w:t>
        <w:tab/>
        <w:tab/>
        <w:t>kee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don’t have ______________ money, you can use a credit car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ry to ______________ a course if you feel bored at hom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ome of the ______________ you have seem serious. You should see a docto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 tried a ______________. However, I still have a tootheach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plan to ______________ to a new neighborhood, so the children can live in a better environmen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 can’t have carrot cake because I am ______________ to carrot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 ______________ school because I didn’t think it was teaching me anything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 order to ______________ your language, you must read everyda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You need to take ______________ if you want to feel wel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like this cat. I will ______________ him with me.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993" w:right="900" w:gutter="0" w:header="0" w:top="993" w:footer="493" w:bottom="1260"/>
      <w:pgBorders w:display="allPages" w:offsetFrom="text">
        <w:top w:val="single" w:sz="4" w:space="25" w:color="000000"/>
        <w:left w:val="single" w:sz="4" w:space="25" w:color="000000"/>
        <w:bottom w:val="single" w:sz="4" w:space="0" w:color="000000"/>
        <w:right w:val="single" w:sz="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>Prepared by Tulin Tacettin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1"/>
      <w:spacing w:before="200" w:after="0"/>
      <w:outlineLvl w:val="2"/>
    </w:pPr>
    <w:rPr>
      <w:rFonts w:ascii="Cambria" w:hAnsi="Cambria" w:eastAsia="MS Gothic;ＭＳ ゴシック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int">
    <w:name w:val="hi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34:00Z</dcterms:created>
  <dc:creator>00007680</dc:creator>
  <dc:description/>
  <cp:keywords/>
  <dc:language>en-US</dc:language>
  <cp:lastModifiedBy>SONY</cp:lastModifiedBy>
  <cp:lastPrinted>2014-11-06T11:03:00Z</cp:lastPrinted>
  <dcterms:modified xsi:type="dcterms:W3CDTF">2017-02-25T13:17:00Z</dcterms:modified>
  <cp:revision>40</cp:revision>
  <dc:subject/>
  <dc:title/>
</cp:coreProperties>
</file>